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97119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2562601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501387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731023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9152379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2674018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5495744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5854500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2172400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119130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20559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7868307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5763345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643325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478443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574115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655737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19650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3718209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179293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80407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296577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5131092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2088919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564189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6921699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